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hP30lc6lrbUU6zD0eRec4xzH6ObKiO4IAECTvLCXTDaRvQh94KD/IB6bvB/S0lWPiNoP8z
wriogth1vdwyrLR/+5Jtfm930apeIwjQgw5k36TJYEbDsHwZnI+1z5oXOW2JN0sFCmlVMiXO
7NQw6+KMkutwwHp57soL72WDa8MSxjcVp3Bv9MFVV7+cHNeB9IAF6II1QZyxmwztsK8pBP+I
iu8RzB7IwSWGZb3yz8</vt:lpwstr>
  </property>
  <property fmtid="{D5CDD505-2E9C-101B-9397-08002B2CF9AE}" pid="3" name="_2015_ms_pID_7253431">
    <vt:lpwstr>0BcnGUw+n29OOOwrjGRHGg+ylJo1nqhyNi92IzjCsxFrmRzb+EXcRi
8iPUrbc2fi2UxJMK1zcaM3/xE7Ws3ca2CzOShvNFMkwMC5wMj+crOHtW2WspQdnWpCNqe3sl
x9dYYdOKTCKoxpm4rJyHC2Lbe9ThvdOzLjS4qc9e42peBsTlBfGE0Xek38NdY/+NvHHRpOSd
itKso6q6TfS8q5G1MCN/bIJ13ZoqF+RykLfU</vt:lpwstr>
  </property>
  <property fmtid="{D5CDD505-2E9C-101B-9397-08002B2CF9AE}" pid="4" name="_2015_ms_pID_7253431_00">
    <vt:lpwstr>_2015_ms_pID_7253431</vt:lpwstr>
  </property>
  <property fmtid="{D5CDD505-2E9C-101B-9397-08002B2CF9AE}" pid="5" name="_2015_ms_pID_7253432">
    <vt:lpwstr>p+nC98H1k+akSHi7vf/M28SfFuIJKWXYhpDv
ak2/H7TijBjPfPJ8JVMLs0nIrs3WEoGvBhKn8KgXNHaz+x3tv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